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7768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0996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16686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